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canner Calibration Lo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ind w:right="-874" w:hanging="0"/>
        <w:rPr>
          <w:sz w:val="20"/>
          <w:u w:val="single"/>
        </w:rPr>
      </w:pPr>
      <w:r>
        <w:rPr>
          <w:sz w:val="20"/>
          <w:u w:val="single"/>
        </w:rPr>
        <w:t>Date</w:t>
        <w:tab/>
        <w:tab/>
        <w:t>Scanner</w:t>
        <w:tab/>
        <w:t>old .scn</w:t>
        <w:tab/>
        <w:tab/>
        <w:t>new .scn</w:t>
        <w:tab/>
        <w:t>Name</w:t>
        <w:tab/>
        <w:tab/>
        <w:t>Comments                                                  .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2"/>
        <w:ind w:right="-874" w:hanging="0"/>
        <w:rPr>
          <w:sz w:val="20"/>
        </w:rPr>
      </w:pPr>
      <w:r>
        <w:rPr>
          <w:sz w:val="20"/>
        </w:rPr>
        <w:t>Nov 02</w:t>
        <w:tab/>
        <w:tab/>
        <w:t>J</w:t>
        <w:tab/>
        <w:tab/>
        <w:tab/>
        <w:tab/>
        <w:tab/>
        <w:tab/>
        <w:t>Peter M</w:t>
        <w:tab/>
        <w:tab/>
        <w:t>x&amp;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eb03</w:t>
        <w:tab/>
        <w:tab/>
        <w:t>E: 4645ev</w:t>
        <w:tab/>
        <w:t>4645ev</w:t>
        <w:tab/>
        <w:tab/>
        <w:t>4645evFeb03</w:t>
        <w:tab/>
        <w:t>Henriette</w:t>
        <w:tab/>
        <w:t>x&amp;y, MI gri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Dionne</w:t>
        <w:tab/>
        <w:tab/>
        <w:t>z, mica steps</w:t>
      </w:r>
    </w:p>
    <w:p>
      <w:pPr>
        <w:pStyle w:val="Normal"/>
        <w:rPr>
          <w:sz w:val="20"/>
        </w:rPr>
      </w:pPr>
      <w:r>
        <w:rPr>
          <w:sz w:val="20"/>
        </w:rPr>
        <w:t>May03</w:t>
        <w:tab/>
        <w:tab/>
        <w:t>E:4645ev</w:t>
        <w:tab/>
        <w:t>4645evFeb03</w:t>
        <w:tab/>
        <w:tab/>
        <w:tab/>
        <w:t>Henriette</w:t>
        <w:tab/>
        <w:t>fast scan distance seems off by 4%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7:30:00Z</dcterms:created>
  <dc:creator>Henriette Jensenius</dc:creator>
  <dc:description/>
  <dc:language>en-US</dc:language>
  <cp:lastModifiedBy>hjensen</cp:lastModifiedBy>
  <dcterms:modified xsi:type="dcterms:W3CDTF">2003-05-20T14:12:00Z</dcterms:modified>
  <cp:revision>4</cp:revision>
  <dc:subject/>
  <dc:title>Scanner Calibration Log</dc:title>
</cp:coreProperties>
</file>